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英语等级考试培训特别要强调的几点情况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监考教师一定要二人同时到场领卷，再直入考场，试卷当众启封核对后发放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巡考、监考教师手机严禁带入考场（需装入信封密封），决对不允许在考场内看手机、发微信、微博等。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监考教师打开多媒体电脑，进</w:t>
      </w:r>
      <w:r>
        <w:rPr>
          <w:b/>
          <w:color w:val="FF0000"/>
          <w:sz w:val="32"/>
          <w:szCs w:val="32"/>
        </w:rPr>
        <w:t>win7</w:t>
      </w:r>
      <w:r>
        <w:rPr>
          <w:b/>
          <w:color w:val="FF0000"/>
          <w:sz w:val="32"/>
          <w:szCs w:val="32"/>
        </w:rPr>
        <w:t>操作系统，打开桌面上的</w:t>
      </w:r>
      <w:r>
        <w:rPr>
          <w:b/>
          <w:color w:val="FF0000"/>
          <w:sz w:val="32"/>
          <w:szCs w:val="32"/>
        </w:rPr>
        <w:t>“</w:t>
      </w:r>
      <w:r>
        <w:rPr>
          <w:b/>
          <w:color w:val="FF0000"/>
          <w:sz w:val="32"/>
          <w:szCs w:val="32"/>
        </w:rPr>
        <w:t>英语</w:t>
      </w:r>
      <w:r>
        <w:rPr>
          <w:b/>
          <w:color w:val="FF0000"/>
          <w:sz w:val="32"/>
          <w:szCs w:val="32"/>
        </w:rPr>
        <w:t>46</w:t>
      </w:r>
      <w:r>
        <w:rPr>
          <w:b/>
          <w:color w:val="FF0000"/>
          <w:sz w:val="32"/>
          <w:szCs w:val="32"/>
        </w:rPr>
        <w:t>级考试考场板书</w:t>
      </w:r>
      <w:r>
        <w:rPr>
          <w:b/>
          <w:color w:val="FF0000"/>
          <w:sz w:val="32"/>
          <w:szCs w:val="32"/>
        </w:rPr>
        <w:t>PPT</w:t>
      </w:r>
      <w:r>
        <w:rPr>
          <w:b/>
          <w:color w:val="FF0000"/>
          <w:sz w:val="32"/>
          <w:szCs w:val="32"/>
        </w:rPr>
        <w:t>”</w:t>
      </w:r>
      <w:r>
        <w:rPr>
          <w:b/>
          <w:color w:val="FF0000"/>
          <w:sz w:val="32"/>
          <w:szCs w:val="32"/>
        </w:rPr>
        <w:t>，双击桌面上的时钟，点右键前段显示时钟，考后收回多媒体卡，装入考务袋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32"/>
          <w:szCs w:val="32"/>
        </w:rPr>
        <w:t>条形码的粘贴检查：要求监考教师三次条形码检查时间一定要检查到位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）、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）、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</w:rPr>
        <w:t>）。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缺考考生错填情况：每次都有出现正常考生错填为缺考考生，请监考教师一定仔细核实填写。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监考教师一定要提醒考生在非听力考试时间不得戴耳机，否则按违规处理。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试卷的保密情况：试卷在考试没有结束前都是绝密级，不得泄密，监考老师注意不要随便发微信。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听力考试必须等听力指令结束后再收答题卡（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），考生必须听指令操作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监考老师一定要提醒考生，考试中不得离场，考试中途离场按违规处理，成绩作零分，监考老师可以在考前提醒考生上厕所，因身体不适等情况由监考老师陪同到考务办公室。</w:t>
      </w:r>
      <w:r>
        <w:rPr>
          <w:b/>
          <w:color w:val="FF0000"/>
          <w:sz w:val="32"/>
          <w:szCs w:val="32"/>
        </w:rPr>
        <w:t>【省教育考试院新要求】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53:00Z</dcterms:created>
  <dc:creator>微软用户</dc:creator>
  <dc:description/>
  <cp:keywords/>
  <dc:language>en-US</dc:language>
  <cp:lastModifiedBy>微软用户</cp:lastModifiedBy>
  <cp:lastPrinted>2014-06-11T14:41:00Z</cp:lastPrinted>
  <dcterms:modified xsi:type="dcterms:W3CDTF">2018-11-22T01:53:00Z</dcterms:modified>
  <cp:revision>28</cp:revision>
  <dc:subject/>
  <dc:title>英语等级考试培训特别要强调的几点情况</dc:title>
</cp:coreProperties>
</file>